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łącznik Nr 3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 uchwały Nr ___/___/2018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ady Gminy Zaniemyśl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 dnia ___ maja 2018 r.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Wykaz nieuwzględnionych uwag, zgłoszonych na podstawie art. 11 pkt 8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ustawy z dnia 27 marca 2003 r. o planowaniu i zagospodarowaniu przestrzennym (t.j. Dz. U. z 2017 r. poz. 1073 z późn. zm.) do wyłożonego projektu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ium uwarunkowań i kierunków zagospodarowania przestrzennego gminy Zaniemyśl (wyłożenie pierwsze i drugi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2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51"/>
        <w:gridCol w:w="1417"/>
        <w:gridCol w:w="4253"/>
        <w:gridCol w:w="1842"/>
        <w:gridCol w:w="2410"/>
        <w:gridCol w:w="1418"/>
        <w:gridCol w:w="1417"/>
        <w:gridCol w:w="1418"/>
        <w:gridCol w:w="1417"/>
        <w:gridCol w:w="3592"/>
      </w:tblGrid>
      <w:tr>
        <w:trPr>
          <w:trHeight w:val="15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wpływu, uwa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isko i imię, nazwa jednostki organizacyjnej             i adres zgłaszającego uwagi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eść uwag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znaczenie nieruchomości której dotyczy uwag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talenia projektu studium dla nieruchomości, której dotyczy uwag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trzygnięcie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ójta Gminy Zaniemyś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strzygnięcie 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dy Gminy Zaniemyśl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łącznik do uchwały nr ___/___/2018</w:t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dnia ___ maja 2018 r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aga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zględni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aga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uwzględni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aga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zględni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aga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uwzględniona</w:t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1.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agi zgłoszone podczas dyskusji publiczn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erwsza dyskusja publiczna odbyła się w siedzibie Urzędu Gminy Zaniemyśl w dniu 30 listopada 2017 r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agi zgłoszone prze Panią W. P. oraz Pana Ł. P.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wprowadzenie zabudowy mieszkaniowej, jednorodzinnej       na części terenu zieleni urządzonej, oznaczonego w projekcie studium symbolem Z,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rozwinięcie dopuszczalnych form usług dla terenu zabudowy usługowej, oznaczonego w projekcie studium U                  o inne funkcje nieuciążliwe,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dopuszczalny zakres kolorów dla elewacji budynków – doprecyzować w kontekście istniejącej zabudow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ka nr ewid. 149/36, obręb geodezyjny Zwola, gmina Zaniemyś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budowa usługowa (U)                      oraz tereny zieleni urządzonej (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. 2) uwaga nie jest uwzględniona poprzez dopuszczenie usług nieuciążliwych – uwaga uwzględniona poprzez rozszerzenie dopuszczalnego katalogu działalności usługowej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. 3) uwaga nie została uwzględniona – wykracza poza ustalenia zawarte w stu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. 2) uwaga nie jest uwzględniona poprzez dopuszczenie usług nieuciążliwych – uwaga uwzględniona poprzez rozszerzenie dopuszczalnego katalogu działalności usługowej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. 3) uwaga nie została uwzględniona – wykracza poza ustalenia zawarte w studium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czas drugiego wyłożenia projektu zmiany studium do publicznego wglądu nie wpłynęła żadna uwag w przedmiotowej sprawie w wyznaczonym terminie, nie złożono również żadnej uwagi do projektu zmiany studium podczas dyskusji publicznej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ójta Gminy Zaniemyśl)</w:t>
      </w:r>
    </w:p>
    <w:sectPr>
      <w:type w:val="nextPage"/>
      <w:pgSz w:orient="landscape" w:w="23811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3:00Z</dcterms:created>
  <dc:creator>ITP</dc:creator>
  <dc:description/>
  <cp:keywords/>
  <dc:language>en-US</dc:language>
  <cp:lastModifiedBy>Tomasz Wojciechowski</cp:lastModifiedBy>
  <cp:lastPrinted>2018-02-17T19:32:00Z</cp:lastPrinted>
  <dcterms:modified xsi:type="dcterms:W3CDTF">2018-05-13T21:06:00Z</dcterms:modified>
  <cp:revision>124</cp:revision>
  <dc:subject/>
  <dc:title>Załącznik Nr 3</dc:title>
</cp:coreProperties>
</file>